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701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149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730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910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874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088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204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167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587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945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592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183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423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498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023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