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2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1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377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5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04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52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26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67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88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43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4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56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