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1877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4527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9157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767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910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0667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2712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3529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2313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243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472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545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7884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540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8284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1294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9408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