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94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937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75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03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15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153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223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02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4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19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9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68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87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42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37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