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655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432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719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282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058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096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961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650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366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191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367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764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264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