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4686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08403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39973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31352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73101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4655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1150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41930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09754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11363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6323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85426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18249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37492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88257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0424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4915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