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61120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8577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2258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99551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3156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1120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39643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9741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39246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97504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28013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59336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85875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5051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2675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