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253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7817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8384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6411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1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5003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645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6449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6694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0289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263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782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7672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