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4281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1360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3071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9206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6885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9708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2872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9619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1474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0360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750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045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6941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0496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5030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6456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3692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