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4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83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592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50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22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45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60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6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22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748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090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28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764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58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053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