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772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245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7418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090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626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998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691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813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144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433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553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408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829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