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22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4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1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0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989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9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01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515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85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6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6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864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2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65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90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48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