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7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8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431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5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000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462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8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900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467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77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25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505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73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