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8465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74510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85550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7157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99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92322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5721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2725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27477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5075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957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7218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287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