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285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740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901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931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803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639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778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223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035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54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828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229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547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017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29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726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763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