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877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434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456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982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67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38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31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539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377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051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046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31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920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009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331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