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499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6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046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517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695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667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287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45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53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450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0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29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16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