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06022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88991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76383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36663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39821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34283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61615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29861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2693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1555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78526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14329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72139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59733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07465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85613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73575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