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165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05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743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117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439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16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580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574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348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814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189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10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873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713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971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