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767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54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657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823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381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152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713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254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532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470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682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776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281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