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481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855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427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865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80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570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517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651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666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850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647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163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865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561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016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16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672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