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10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15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832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48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883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102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616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008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498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278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490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863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691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052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607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