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585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089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966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866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626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531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379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866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176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441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604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531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640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