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42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889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713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209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956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195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371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203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148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00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1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3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30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8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03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310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27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