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196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913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490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265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306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300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533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829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377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617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186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489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457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738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091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