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580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436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954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881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282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331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849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468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340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583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38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955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305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