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297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141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181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95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586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006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529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101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716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844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466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145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676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721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566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241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167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