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67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11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26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04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98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344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041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189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780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90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616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57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036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432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112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