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6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304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868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163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872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914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237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726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54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36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555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30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709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