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52514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32599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30916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97155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78789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1916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37061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82775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21494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63527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72200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45772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08138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10873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84170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19551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91945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