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581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375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965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807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178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791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815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615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308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731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484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076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037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455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84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