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330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434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13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484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00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901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97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94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06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28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9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7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94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