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3233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3146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9554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6018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7576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7670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43915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84118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2301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1984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073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190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0777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6862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3792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884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3216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