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73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643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42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729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70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39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545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83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61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88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21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972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397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37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67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