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818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383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210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867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087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872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33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732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423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644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66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363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621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