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52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797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58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753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93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62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32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0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882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36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418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71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967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66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190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876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87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