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896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2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70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55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9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31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82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33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8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16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43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36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75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89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