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09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927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472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257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359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549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121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98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474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120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808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88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02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