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495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260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5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591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612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73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055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17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386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268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657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33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233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277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249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251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145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