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7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06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03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80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50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9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35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94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49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4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59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47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21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675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72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