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573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926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52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773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81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226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920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352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847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839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69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473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076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