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836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550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084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42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675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00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754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16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62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687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030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574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953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90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373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390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686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