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884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754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1787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4258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8286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6662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8850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8186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656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3877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9148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6310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9487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739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0384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