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259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339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5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158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095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66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22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3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392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345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12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549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972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