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208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848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99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42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804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89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628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44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88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75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51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70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531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94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166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925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999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