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25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915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651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71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915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48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186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734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216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63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7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682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881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977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16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