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41357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96294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89584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92791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95013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3368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50476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94497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7844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73656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34948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07565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42184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