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0949566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7675328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1301155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6856446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1866984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6689275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5781343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6588067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3820415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1898032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6968724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7192843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6542105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9470061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9005619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5324482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7614664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