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41691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30967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89758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10216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79836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096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82844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75233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27008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4995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12347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38004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35264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79108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07227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