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162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358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5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2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250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80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16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3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6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08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3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7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86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